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EMC-RS232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-457200</wp:posOffset>
                </wp:positionV>
                <wp:extent cx="6515100" cy="2749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274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lick the link below the desired model to visit the UL Website for the latest document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21.65pt;mso-wrap-distance-left:9.05pt;mso-wrap-distance-right:9.05pt;mso-wrap-distance-top:0pt;mso-wrap-distance-bottom:0pt;margin-top:-36pt;mso-position-vertical-relative:text;margin-left:-9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lick the link below the desired model to visit the UL Website for the latest documen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OL180K, EOL2.2K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MC-FK1</w:t>
      </w:r>
    </w:p>
    <w:p>
      <w:pPr>
        <w:pStyle w:val="NormalWeb"/>
        <w:spacing w:before="0" w:after="0"/>
        <w:rPr/>
      </w:pPr>
      <w:r>
        <w:rPr>
          <w:rFonts w:cs="Arial" w:ascii="Arial" w:hAnsi="Arial"/>
          <w:sz w:val="20"/>
          <w:szCs w:val="20"/>
          <w:lang w:val="nl-NL"/>
        </w:rPr>
        <w:t>GEMC-NAC7, GEMC-NAC7L, GEMC-NAC7S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EMC-OUT8 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  <w:t xml:space="preserve">GEMC-FPRINT 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  <w:t xml:space="preserve">GEMC-RM3008 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  <w:t xml:space="preserve">GEMC-RECV 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  <w:t xml:space="preserve">GEMC-WL-WD2 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  <w:t xml:space="preserve">GEMC-EZM8 </w:t>
      </w:r>
    </w:p>
    <w:p>
      <w:pPr>
        <w:pStyle w:val="Normal"/>
        <w:rPr>
          <w:rFonts w:ascii="Arial" w:hAnsi="Arial" w:cs="Arial"/>
          <w:sz w:val="12"/>
          <w:szCs w:val="12"/>
          <w:lang w:val="nl-NL"/>
        </w:rPr>
      </w:pPr>
      <w:hyperlink r:id="rId2">
        <w:r>
          <w:rPr>
            <w:rStyle w:val="InternetLink"/>
            <w:rFonts w:cs="Arial" w:ascii="Arial" w:hAnsi="Arial"/>
            <w:sz w:val="12"/>
            <w:szCs w:val="12"/>
            <w:lang w:val="nl-NL"/>
          </w:rPr>
          <w:t>http://database.ul.com/cgi-bin/XYV/template/LISEXT/1FRAME/showpage.html?name=UOXX.S3641&amp;ccnshorttitle=Control+Unit+Accessories,+System&amp;objid=1074303035&amp;cfgid=1073741824&amp;version=versionless&amp;parent_id=1073994172&amp;sequence=1</w:t>
        </w:r>
      </w:hyperlink>
    </w:p>
    <w:p>
      <w:pPr>
        <w:pStyle w:val="Normal"/>
        <w:rPr>
          <w:rFonts w:ascii="Arial" w:hAnsi="Arial" w:cs="Arial"/>
          <w:sz w:val="12"/>
          <w:szCs w:val="12"/>
          <w:lang w:val="nl-NL"/>
        </w:rPr>
      </w:pPr>
      <w:r>
        <w:rPr>
          <w:rFonts w:cs="Arial" w:ascii="Arial" w:hAnsi="Arial"/>
          <w:sz w:val="12"/>
          <w:szCs w:val="12"/>
          <w:lang w:val="nl-NL"/>
        </w:rPr>
      </w:r>
    </w:p>
    <w:p>
      <w:pPr>
        <w:pStyle w:val="Normal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MC-12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EMC-255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EMC-32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EMC-96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L-RCV-RMPCU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EMC-24VR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EMC-F8ZCPIM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EMC-FW-SLC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EMC-NL-MOD </w:t>
      </w:r>
    </w:p>
    <w:p>
      <w:pPr>
        <w:pStyle w:val="Normal"/>
        <w:rPr>
          <w:rFonts w:ascii="Arial" w:hAnsi="Arial" w:cs="Arial"/>
          <w:sz w:val="12"/>
          <w:szCs w:val="12"/>
        </w:rPr>
      </w:pPr>
      <w:hyperlink r:id="rId3">
        <w:r>
          <w:rPr>
            <w:rStyle w:val="InternetLink"/>
            <w:rFonts w:cs="Arial" w:ascii="Arial" w:hAnsi="Arial"/>
            <w:sz w:val="12"/>
            <w:szCs w:val="12"/>
          </w:rPr>
          <w:t>http://database.ul.com/cgi-bin/XYV/template/LISEXT/1FRAME/showpage.html?name=UOJZ.S3594&amp;ccnshorttitle=Control+Units,+System&amp;objid=1074302740&amp;cfgid=1073741824&amp;version=versionless&amp;parent_id=1073994165&amp;sequence=1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MC-WL-HEAT</w:t>
      </w:r>
    </w:p>
    <w:p>
      <w:pPr>
        <w:pStyle w:val="Normal"/>
        <w:rPr>
          <w:rFonts w:ascii="Arial" w:hAnsi="Arial" w:cs="Arial"/>
          <w:sz w:val="12"/>
          <w:szCs w:val="12"/>
        </w:rPr>
      </w:pPr>
      <w:hyperlink r:id="rId4">
        <w:r>
          <w:rPr>
            <w:rStyle w:val="InternetLink"/>
            <w:rFonts w:cs="Arial" w:ascii="Arial" w:hAnsi="Arial"/>
            <w:sz w:val="12"/>
            <w:szCs w:val="12"/>
          </w:rPr>
          <w:t>http://database.ul.com/cgi-bin/XYV/template/LISEXT/1FRAME/showpage.html?name=UQGS.S7386&amp;ccnshorttitle=Heat-automatic+Fire+Detectors&amp;objid=1074675707&amp;cfgid=1073741824&amp;version=versionless&amp;parent_id=1073994187&amp;sequence=1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MC-WL-SMK</w:t>
      </w:r>
    </w:p>
    <w:p>
      <w:pPr>
        <w:pStyle w:val="Normal"/>
        <w:rPr>
          <w:rFonts w:ascii="Arial" w:hAnsi="Arial" w:cs="Arial"/>
          <w:vanish/>
          <w:sz w:val="12"/>
          <w:szCs w:val="12"/>
        </w:rPr>
      </w:pPr>
      <w:r>
        <w:rPr>
          <w:rFonts w:cs="Arial" w:ascii="Arial" w:hAnsi="Arial"/>
          <w:vanish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hyperlink r:id="rId5">
        <w:r>
          <w:rPr>
            <w:rStyle w:val="InternetLink"/>
            <w:rFonts w:cs="Arial" w:ascii="Arial" w:hAnsi="Arial"/>
            <w:sz w:val="12"/>
            <w:szCs w:val="12"/>
          </w:rPr>
          <w:t>http://database.ul.com/cgi-bin/XYV/template/LISEXT/1FRAME/showpage.html?name=UROX.S5577&amp;ccnshorttitle=Smoke-automatic+Fire+Detectors&amp;objid=1079348902&amp;cfgid=1073741824&amp;version=versionless&amp;parent_id=1073994219&amp;sequence=1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EMC-WL-PIR 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MC-WL-DT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EMC-RECV 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MC-BSLC-PIR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EMC-BSLC-DT 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EMC-BSLC 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MC-WL-GB</w:t>
      </w:r>
    </w:p>
    <w:p>
      <w:pPr>
        <w:pStyle w:val="Normal"/>
        <w:rPr>
          <w:rFonts w:ascii="Arial" w:hAnsi="Arial" w:cs="Arial"/>
          <w:sz w:val="12"/>
          <w:szCs w:val="12"/>
        </w:rPr>
      </w:pPr>
      <w:hyperlink r:id="rId6">
        <w:r>
          <w:rPr>
            <w:rStyle w:val="InternetLink"/>
            <w:rFonts w:cs="Arial" w:ascii="Arial" w:hAnsi="Arial"/>
            <w:sz w:val="12"/>
            <w:szCs w:val="12"/>
          </w:rPr>
          <w:t>http://database.ul.com/cgi-bin/XYV/template/LISEXT/1FRAME/showpage.html?name=ANSR.BP4348&amp;ccnshorttitle=Intrusion-detection+Units&amp;objid=1074252967&amp;cfgid=1073741824&amp;version=versionless&amp;parent_id=1073984191&amp;sequence=1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MC-WL-WD</w:t>
      </w:r>
    </w:p>
    <w:p>
      <w:pPr>
        <w:pStyle w:val="Normal"/>
        <w:rPr>
          <w:rFonts w:ascii="Arial" w:hAnsi="Arial" w:cs="Arial"/>
          <w:sz w:val="12"/>
          <w:szCs w:val="12"/>
        </w:rPr>
      </w:pPr>
      <w:hyperlink r:id="rId7">
        <w:r>
          <w:rPr>
            <w:rStyle w:val="InternetLink"/>
            <w:rFonts w:cs="Arial" w:ascii="Arial" w:hAnsi="Arial"/>
            <w:sz w:val="12"/>
            <w:szCs w:val="12"/>
          </w:rPr>
          <w:t>http://database.ul.com/cgi-bin/XYV/template/LISEXT/1FRAME/showpage.html?name=AMQV.BP2376&amp;ccnshorttitle=Connectors+and+Switches&amp;objid=1081155112&amp;cfgid=1073741824&amp;version=versionless&amp;parent_id=1073984183&amp;sequence=1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bCs/>
          <w:sz w:val="20"/>
          <w:szCs w:val="20"/>
        </w:rPr>
        <w:t>FWC-FSLC-DUCT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bookmarkStart w:id="2" w:name="OLE_LINK2"/>
      <w:bookmarkStart w:id="3" w:name="OLE_LINK1"/>
      <w:bookmarkEnd w:id="2"/>
      <w:bookmarkEnd w:id="3"/>
      <w:r>
        <w:rPr>
          <w:rFonts w:cs="Arial" w:ascii="Arial" w:hAnsi="Arial"/>
          <w:bCs/>
          <w:sz w:val="20"/>
          <w:szCs w:val="20"/>
        </w:rPr>
        <w:t>FWC-FSLC-SMKAL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FWC-FSLC-SMK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FWC-FSLC-DUCT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FWC-FSCL-SMK6B</w:t>
      </w:r>
    </w:p>
    <w:p>
      <w:pPr>
        <w:pStyle w:val="Normal"/>
        <w:rPr>
          <w:rFonts w:ascii="Arial" w:hAnsi="Arial" w:cs="Arial"/>
          <w:sz w:val="12"/>
          <w:szCs w:val="12"/>
        </w:rPr>
      </w:pPr>
      <w:hyperlink r:id="rId8">
        <w:r>
          <w:rPr>
            <w:rStyle w:val="InternetLink"/>
            <w:rFonts w:cs="Arial" w:ascii="Arial" w:hAnsi="Arial"/>
            <w:sz w:val="12"/>
            <w:szCs w:val="12"/>
          </w:rPr>
          <w:t>http://database.ul.com/cgi-bin/XYV/template/LISEXT/1FRAME/showpage.html?name=UROX.S1383&amp;ccnshorttitle=Smoke-automatic+Fire+Detectors&amp;objid=1074303343&amp;cfgid=1073741824&amp;version=versionless&amp;parent_id=1073994219&amp;sequence=1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-12V2APS-C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EMC-12V2APS-CF </w:t>
      </w:r>
    </w:p>
    <w:p>
      <w:pPr>
        <w:pStyle w:val="Normal"/>
        <w:rPr>
          <w:rFonts w:ascii="Arial" w:hAnsi="Arial" w:cs="Arial"/>
          <w:sz w:val="12"/>
          <w:szCs w:val="12"/>
        </w:rPr>
      </w:pPr>
      <w:hyperlink r:id="rId9">
        <w:r>
          <w:rPr>
            <w:rStyle w:val="InternetLink"/>
            <w:rFonts w:cs="Arial" w:ascii="Arial" w:hAnsi="Arial"/>
            <w:sz w:val="12"/>
            <w:szCs w:val="12"/>
          </w:rPr>
          <w:t>http://database.ul.com/cgi-bin/XYV/template/LISEXT/1FRAME/showpage.html?name=UTRZ.S2576&amp;ccnshorttitle=Power-supply+Units&amp;objid=1081145847&amp;cfgid=1073741824&amp;version=versionless&amp;parent_id=1073994286&amp;sequence=1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WC-FSLC-SOM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WC-FSLC-CZ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WC-FSLC-EZM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WC-FSLC-EZM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WC-FSLC-RM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WC-FSLC-ISO</w:t>
      </w:r>
    </w:p>
    <w:p>
      <w:pPr>
        <w:pStyle w:val="Normal"/>
        <w:rPr>
          <w:rFonts w:ascii="Arial" w:hAnsi="Arial" w:cs="Arial"/>
          <w:sz w:val="12"/>
          <w:szCs w:val="12"/>
        </w:rPr>
      </w:pPr>
      <w:hyperlink r:id="rId10">
        <w:r>
          <w:rPr>
            <w:rStyle w:val="InternetLink"/>
            <w:rFonts w:cs="Arial" w:ascii="Arial" w:hAnsi="Arial"/>
            <w:sz w:val="12"/>
            <w:szCs w:val="12"/>
          </w:rPr>
          <w:t>http://database.ul.com/cgi-bin/XYV/template/LISEXT/1FRAME/showpage.html?name=UOXX.S5694&amp;ccnshorttitle=Control+Unit+Accessories,+System&amp;objid=1074303005&amp;cfgid=1073741824&amp;version=versionless&amp;parent_id=1073994172&amp;sequence=1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WC-FSLC-PUL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WC-FSLC-PULL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WC-FSLC-PULL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WC-FSLC-PULL2K</w:t>
      </w:r>
    </w:p>
    <w:p>
      <w:pPr>
        <w:pStyle w:val="Normal"/>
        <w:rPr>
          <w:rFonts w:ascii="Arial" w:hAnsi="Arial" w:cs="Arial"/>
          <w:sz w:val="12"/>
          <w:szCs w:val="12"/>
        </w:rPr>
      </w:pPr>
      <w:hyperlink r:id="rId11">
        <w:r>
          <w:rPr>
            <w:rStyle w:val="InternetLink"/>
            <w:rFonts w:cs="Arial" w:ascii="Arial" w:hAnsi="Arial"/>
            <w:sz w:val="12"/>
            <w:szCs w:val="12"/>
          </w:rPr>
          <w:t>http://database.ul.com/cgi-bin/XYV/template/LISEXT/1FRAME/showpage.html?name=UNIU.S6512&amp;ccnshorttitle=Boxes,+Non-coded&amp;objid=1074505022&amp;cfgid=1073741824&amp;version=versionless&amp;parent_id=1073994157&amp;sequence=1</w:t>
        </w:r>
      </w:hyperlink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sectPr>
          <w:headerReference w:type="default" r:id="rId12"/>
          <w:type w:val="continuous"/>
          <w:pgSz w:w="12240" w:h="15840"/>
          <w:pgMar w:left="1152" w:right="1152" w:gutter="0" w:header="720" w:top="3960" w:footer="0" w:bottom="18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13"/>
      <w:type w:val="nextPage"/>
      <w:pgSz w:w="12240" w:h="15840"/>
      <w:pgMar w:left="1800" w:right="1800" w:gutter="0" w:header="720" w:top="14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181100" cy="14478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7" r="-1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181100" cy="1447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57300</wp:posOffset>
              </wp:positionH>
              <wp:positionV relativeFrom="paragraph">
                <wp:posOffset>635</wp:posOffset>
              </wp:positionV>
              <wp:extent cx="5029200" cy="12573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1257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52"/>
                              <w:szCs w:val="5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52"/>
                              <w:szCs w:val="52"/>
                            </w:rPr>
                            <w:t>NAPCO Commercial Platform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44"/>
                              <w:szCs w:val="4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44"/>
                              <w:szCs w:val="4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44"/>
                              <w:szCs w:val="44"/>
                            </w:rPr>
                            <w:t>UL Fire Certification Link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99pt;mso-wrap-distance-left:9.05pt;mso-wrap-distance-right:9.05pt;mso-wrap-distance-top:0pt;mso-wrap-distance-bottom:0pt;margin-top:0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52"/>
                        <w:szCs w:val="52"/>
                      </w:rPr>
                    </w:pPr>
                    <w:r>
                      <w:rPr>
                        <w:rFonts w:cs="Arial" w:ascii="Arial" w:hAnsi="Arial"/>
                        <w:b/>
                        <w:sz w:val="52"/>
                        <w:szCs w:val="52"/>
                      </w:rPr>
                      <w:t>NAPCO Commercial Platform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44"/>
                        <w:szCs w:val="44"/>
                      </w:rPr>
                    </w:pPr>
                    <w:r>
                      <w:rPr>
                        <w:rFonts w:cs="Arial" w:ascii="Arial" w:hAnsi="Arial"/>
                        <w:b/>
                        <w:sz w:val="44"/>
                        <w:szCs w:val="44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sz w:val="44"/>
                        <w:szCs w:val="44"/>
                      </w:rPr>
                      <w:t>UL Fire Certification Link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181100" cy="1447800"/>
          <wp:effectExtent l="0" t="0" r="0" b="0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7" r="-1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181100" cy="1447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257300</wp:posOffset>
              </wp:positionH>
              <wp:positionV relativeFrom="paragraph">
                <wp:posOffset>635</wp:posOffset>
              </wp:positionV>
              <wp:extent cx="5029200" cy="12573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1257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52"/>
                              <w:szCs w:val="5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52"/>
                              <w:szCs w:val="52"/>
                            </w:rPr>
                            <w:t>NAPCO Commercial Platform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44"/>
                              <w:szCs w:val="4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44"/>
                              <w:szCs w:val="4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44"/>
                              <w:szCs w:val="44"/>
                            </w:rPr>
                            <w:t>UL Fire Certification Link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99pt;mso-wrap-distance-left:9.05pt;mso-wrap-distance-right:9.05pt;mso-wrap-distance-top:0pt;mso-wrap-distance-bottom:0pt;margin-top:0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52"/>
                        <w:szCs w:val="52"/>
                      </w:rPr>
                    </w:pPr>
                    <w:r>
                      <w:rPr>
                        <w:rFonts w:cs="Arial" w:ascii="Arial" w:hAnsi="Arial"/>
                        <w:b/>
                        <w:sz w:val="52"/>
                        <w:szCs w:val="52"/>
                      </w:rPr>
                      <w:t>NAPCO Commercial Platform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44"/>
                        <w:szCs w:val="44"/>
                      </w:rPr>
                    </w:pPr>
                    <w:r>
                      <w:rPr>
                        <w:rFonts w:cs="Arial" w:ascii="Arial" w:hAnsi="Arial"/>
                        <w:b/>
                        <w:sz w:val="44"/>
                        <w:szCs w:val="44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sz w:val="44"/>
                        <w:szCs w:val="44"/>
                      </w:rPr>
                      <w:t>UL Fire Certification Link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atabase.ul.com/cgi-bin/XYV/template/LISEXT/1FRAME/showpage.html?name=UOXX.S3641&amp;ccnshorttitle=Control+Unit+Accessories,+System&amp;objid=1074303035&amp;cfgid=1073741824&amp;version=versionless&amp;parent_id=1073994172&amp;sequence=1" TargetMode="External"/><Relationship Id="rId3" Type="http://schemas.openxmlformats.org/officeDocument/2006/relationships/hyperlink" Target="http://database.ul.com/cgi-bin/XYV/template/LISEXT/1FRAME/showpage.html?name=UOJZ.S3594&amp;ccnshorttitle=Control+Units,+System&amp;objid=1074302740&amp;cfgid=1073741824&amp;version=versionless&amp;parent_id=1073994165&amp;sequence=1" TargetMode="External"/><Relationship Id="rId4" Type="http://schemas.openxmlformats.org/officeDocument/2006/relationships/hyperlink" Target="http://database.ul.com/cgi-bin/XYV/template/LISEXT/1FRAME/showpage.html?name=UQGS.S7386&amp;ccnshorttitle=Heat-automatic+Fire+Detectors&amp;objid=1074675707&amp;cfgid=1073741824&amp;version=versionless&amp;parent_id=1073994187&amp;sequence=1" TargetMode="External"/><Relationship Id="rId5" Type="http://schemas.openxmlformats.org/officeDocument/2006/relationships/hyperlink" Target="http://database.ul.com/cgi-bin/XYV/template/LISEXT/1FRAME/showpage.html?name=UROX.S5577&amp;ccnshorttitle=Smoke-automatic+Fire+Detectors&amp;objid=1079348902&amp;cfgid=1073741824&amp;version=versionless&amp;parent_id=1073994219&amp;sequence=1" TargetMode="External"/><Relationship Id="rId6" Type="http://schemas.openxmlformats.org/officeDocument/2006/relationships/hyperlink" Target="http://database.ul.com/cgi-bin/XYV/template/LISEXT/1FRAME/showpage.html?name=ANSR.BP4348&amp;ccnshorttitle=Intrusion-detection+Units&amp;objid=1074252967&amp;cfgid=1073741824&amp;version=versionless&amp;parent_id=1073984191&amp;sequence=1" TargetMode="External"/><Relationship Id="rId7" Type="http://schemas.openxmlformats.org/officeDocument/2006/relationships/hyperlink" Target="http://database.ul.com/cgi-bin/XYV/template/LISEXT/1FRAME/showpage.html?name=AMQV.BP2376&amp;ccnshorttitle=Connectors+and+Switches&amp;objid=1081155112&amp;cfgid=1073741824&amp;version=versionless&amp;parent_id=1073984183&amp;sequence=1" TargetMode="External"/><Relationship Id="rId8" Type="http://schemas.openxmlformats.org/officeDocument/2006/relationships/hyperlink" Target="http://database.ul.com/cgi-bin/XYV/template/LISEXT/1FRAME/showpage.html?name=UROX.S1383&amp;ccnshorttitle=Smoke-automatic+Fire+Detectors&amp;objid=1074303343&amp;cfgid=1073741824&amp;version=versionless&amp;parent_id=1073994219&amp;sequence=1" TargetMode="External"/><Relationship Id="rId9" Type="http://schemas.openxmlformats.org/officeDocument/2006/relationships/hyperlink" Target="http://database.ul.com/cgi-bin/XYV/template/LISEXT/1FRAME/showpage.html?name=UTRZ.S2576&amp;ccnshorttitle=Power-supply+Units&amp;objid=1081145847&amp;cfgid=1073741824&amp;version=versionless&amp;parent_id=1073994286&amp;sequence=1" TargetMode="External"/><Relationship Id="rId10" Type="http://schemas.openxmlformats.org/officeDocument/2006/relationships/hyperlink" Target="http://database.ul.com/cgi-bin/XYV/template/LISEXT/1FRAME/showpage.html?name=UOXX.S5694&amp;ccnshorttitle=Control+Unit+Accessories,+System&amp;objid=1074303005&amp;cfgid=1073741824&amp;version=versionless&amp;parent_id=1073994172&amp;sequence=1" TargetMode="External"/><Relationship Id="rId11" Type="http://schemas.openxmlformats.org/officeDocument/2006/relationships/hyperlink" Target="http://database.ul.com/cgi-bin/XYV/template/LISEXT/1FRAME/showpage.html?name=UNIU.S6512&amp;ccnshorttitle=Boxes,+Non-coded&amp;objid=1074505022&amp;cfgid=1073741824&amp;version=versionless&amp;parent_id=1073994157&amp;sequence=1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13:40:00Z</dcterms:created>
  <dc:creator>tkarl</dc:creator>
  <dc:description/>
  <dc:language>en-US</dc:language>
  <cp:lastModifiedBy>Dave</cp:lastModifiedBy>
  <cp:lastPrinted>2011-03-24T16:06:00Z</cp:lastPrinted>
  <dcterms:modified xsi:type="dcterms:W3CDTF">2011-04-17T13:40:00Z</dcterms:modified>
  <cp:revision>2</cp:revision>
  <dc:subject/>
  <dc:title>Control Panel / Computer Converters, for supplementary use only, "S3641", Model(s) GEMC-RS232 (c) Model designation may be followed by up to three suffix letters and/or numbers</dc:title>
</cp:coreProperties>
</file>